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2/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D</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Data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u w:val="single"/>
          <w:lang w:val="en-ZA"/>
        </w:rPr>
        <w:t>Network Carrier and Infrastructure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will prevail. If there is a statement, condition or provision made by the Bidder in the Bidder’s Proposal that is in conflict with a clause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Mark-ups may be made by the Bidder to improve SARS’s positio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Carrier and Infrastructure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Carrier and Infrastructure Services Agreemen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 xml:space="preserve"> marked up using MS-Word Track Changes feature so that the change from the original text is clearly indicated to SAR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6:00Z</dcterms:created>
  <dc:creator/>
  <dc:description/>
  <cp:keywords/>
  <dc:language>en-US</dc:language>
  <cp:lastModifiedBy/>
  <dcterms:modified xsi:type="dcterms:W3CDTF">2024-05-20T0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